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2"/>
        <w:gridCol w:w="1698"/>
        <w:gridCol w:w="662"/>
        <w:gridCol w:w="745"/>
        <w:gridCol w:w="2160"/>
        <w:gridCol w:w="977"/>
        <w:gridCol w:w="1276"/>
        <w:gridCol w:w="1275"/>
        <w:gridCol w:w="1332"/>
      </w:tblGrid>
      <w:tr>
        <w:trPr>
          <w:trHeight w:val="37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firstLine="9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81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Ав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онстантиновского района  на 2024 год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7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80" w:hRule="atLeast"/>
        </w:trPr>
        <w:tc>
          <w:tcPr>
            <w:tcW w:w="15267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52" w:leader="none"/>
                <w:tab w:val="left" w:pos="123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6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Авиловского сельского поселения Константиновского района на 2024 год</w:t>
            </w:r>
          </w:p>
        </w:tc>
      </w:tr>
      <w:tr>
        <w:trPr>
          <w:trHeight w:val="375" w:hRule="atLeast"/>
        </w:trPr>
        <w:tc>
          <w:tcPr>
            <w:tcW w:w="15267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74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5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ного распоря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еля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Авиловского сельского поселения Константиновского райо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АВИЛОВСКОГО СЕЛЬСКОГО ПОСЕЛЕНИЯ КОНСТАНТИНОВСКОГО РАЙОНА РОСТОВСКОЙ ОБЛАСТИ - ОРГАН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 37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46,8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04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25,2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9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в Собрание депутатов Авиловского сельского поселения в рамках непрограммных расходов муниципальных органов Авиловского сельского поселения (Специальные расход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 9 00 995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,3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ого взноса в Совет муниципальных образований Ростовской области в рамках подпрограммы «Обеспечение реализации муниципальной программы Авиловского сельского поселения «Муниципальная политика Авиловского сельского поселения»» муниципальной программы Авиловского сельского поселения «Муниципальная политика Авиловского сельского поселения» (Уплата налогов, сборов и иных платеж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995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Уплата налогов, сборов и иных платеже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999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коррупции в рамках подпрограммы "Противодействие коррупции в Авиловском сельском поселении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90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терроризму и экстремизму в рамках подпрограммы "Профилактика экстремизма и терроризма в Авиловском сельском поселении"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90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щей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90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непрограммного направления деятельности "Непрограммные расходы муниципальных органов Авиловского сельского поселения" (Специальные расходы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5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4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2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у обеспечения безопасности на воде в рамках подпрограммы "Обеспечение безопасности на воде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9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и ремонт уличного освещения в рамках подпрограммы " 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электроэнергии по уличному освещению в рамках подпрограммы "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1,8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"Организация и содержание мест захоронения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9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дезинсекционную обработку территории в рамках подпрограммы "Дезинсекционная обработка территории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29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анитарную очистку территории и прочие мероприятия по благоустройству территории Авиловского сельского поселения в рамках подпрограммы " Санитарная очистка территории и прочие мероприятия по благоустройству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29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29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я услуг) муниципальных учреждений Авиловского сельского поселения в рамках подпрограммы " Развитие культурно-досуговой деятельности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5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38,3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Авиловского сельского поселения в рамках подпрограммы "Организация и проведение праздничных мероприятий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5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Авиловском сельском поселении в рамках подпрограммы "Пенсионное обеспечение лиц, замещавшим муниципальные должности и должности муниципальной службы в Авиловском сельском поселении" муниципальной программы Авиловского сельского поселения "Социальная поддержка отдельных категорий граждан" (Публичные нормативные социальные выплаты граждан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10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113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37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4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0:00Z</dcterms:created>
  <dc:creator>Depo</dc:creator>
  <dc:description/>
  <cp:keywords/>
  <dc:language>en-US</dc:language>
  <cp:lastModifiedBy>пк</cp:lastModifiedBy>
  <cp:lastPrinted>2018-11-09T15:28:00Z</cp:lastPrinted>
  <dcterms:modified xsi:type="dcterms:W3CDTF">2023-12-29T06:04:00Z</dcterms:modified>
  <cp:revision>158</cp:revision>
  <dc:subject/>
  <dc:title>Приложение № 12</dc:title>
</cp:coreProperties>
</file>